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28.01.2014                                                                          №18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  <w:szCs w:val="28"/>
        </w:rPr>
        <w:t xml:space="preserve">О проведении запроса котировок </w:t>
      </w:r>
      <w:r>
        <w:rPr>
          <w:b/>
          <w:szCs w:val="28"/>
        </w:rPr>
        <w:t xml:space="preserve">на поставку бумаги для оргтехники формата А-4, формата А3 для нужд администрации Курчанского </w:t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44-ФЗ от 05 апреля 2013 года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сти в течение января – февраля 2014 года запрос котировок </w:t>
      </w:r>
      <w:r>
        <w:rPr>
          <w:szCs w:val="28"/>
        </w:rPr>
        <w:t>на поставку бумаги для оргтехники формата А-4, формата А3 для нужд администрации Курчанского сельского поселения Темрюкского района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2410" w:right="4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Admin</cp:lastModifiedBy>
  <cp:lastPrinted>2014-01-30T15:29:00Z</cp:lastPrinted>
  <dcterms:modified xsi:type="dcterms:W3CDTF">2014-07-02T13:34:00Z</dcterms:modified>
  <cp:revision>56</cp:revision>
  <dc:subject/>
  <dc:title/>
</cp:coreProperties>
</file>